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ÉTABLISSEMENT DU SERVICE D’INFRASTRUCTURE </w:t>
      </w:r>
    </w:p>
    <w:p>
      <w:pPr>
        <w:pStyle w:val="Normal"/>
        <w:jc w:val="center"/>
        <w:rPr>
          <w:b/>
          <w:b/>
          <w:sz w:val="24"/>
          <w:szCs w:val="24"/>
        </w:rPr>
      </w:pPr>
      <w:r>
        <w:rPr>
          <w:b/>
          <w:sz w:val="24"/>
          <w:szCs w:val="24"/>
        </w:rPr>
        <w:t>DE LA DÉFENSE NORD 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5-00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Bâtiment 0035 - </w:t>
            </w:r>
            <w:r>
              <w:rPr>
                <w:rFonts w:eastAsia="Times New Roman"/>
                <w:b/>
                <w:sz w:val="24"/>
                <w:szCs w:val="24"/>
              </w:rPr>
              <w:t>VAL DE REUIL (27) – DGA TH – Bâtiment A – Création de deux extensions pour atelier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t>LOT 4</w:t>
            </w:r>
            <w:r>
              <w:rPr>
                <w:rFonts w:eastAsia="Times New Roman" w:cs="Calibri" w:ascii="Calibri" w:hAnsi="Calibri"/>
                <w:b/>
                <w:sz w:val="24"/>
                <w:szCs w:val="24"/>
              </w:rPr>
              <w:t> </w:t>
            </w:r>
            <w:r>
              <w:rPr>
                <w:rFonts w:eastAsia="Times New Roman"/>
                <w:b/>
                <w:sz w:val="24"/>
                <w:szCs w:val="24"/>
              </w:rPr>
              <w:t>: ELECTRICITE COURANTS FORTS ET FAIBLES - SSI</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3670636652"/>
            <w:bookmarkStart w:id="1" w:name="__Fieldmark__0_3670636652"/>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3670636652"/>
            <w:bookmarkStart w:id="3" w:name="__Fieldmark__1_3670636652"/>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670636652"/>
            <w:bookmarkStart w:id="5" w:name="__Fieldmark__2_3670636652"/>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670636652"/>
            <w:bookmarkStart w:id="7" w:name="__Fieldmark__3_3670636652"/>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670636652"/>
            <w:bookmarkStart w:id="9" w:name="__Fieldmark__4_3670636652"/>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670636652"/>
            <w:bookmarkStart w:id="11" w:name="__Fieldmark__5_3670636652"/>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670636652"/>
            <w:bookmarkStart w:id="13" w:name="__Fieldmark__6_3670636652"/>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670636652"/>
            <w:bookmarkStart w:id="15" w:name="__Fieldmark__7_3670636652"/>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670636652"/>
            <w:bookmarkStart w:id="17" w:name="__Fieldmark__8_3670636652"/>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670636652"/>
            <w:bookmarkStart w:id="19" w:name="__Fieldmark__9_3670636652"/>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670636652"/>
            <w:bookmarkStart w:id="21" w:name="__Fieldmark__10_3670636652"/>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670636652"/>
            <w:bookmarkStart w:id="23" w:name="__Fieldmark__11_3670636652"/>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670636652"/>
            <w:bookmarkStart w:id="25" w:name="__Fieldmark__12_3670636652"/>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670636652"/>
            <w:bookmarkStart w:id="27" w:name="__Fieldmark__13_3670636652"/>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670636652"/>
            <w:bookmarkStart w:id="29" w:name="__Fieldmark__14_3670636652"/>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670636652"/>
            <w:bookmarkStart w:id="31" w:name="__Fieldmark__15_3670636652"/>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670636652"/>
            <w:bookmarkStart w:id="33" w:name="__Fieldmark__16_3670636652"/>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670636652"/>
            <w:bookmarkStart w:id="35" w:name="__Fieldmark__17_3670636652"/>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670636652"/>
            <w:bookmarkStart w:id="37" w:name="__Fieldmark__18_3670636652"/>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670636652"/>
            <w:bookmarkStart w:id="39" w:name="__Fieldmark__19_3670636652"/>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670636652"/>
            <w:bookmarkStart w:id="41" w:name="__Fieldmark__20_3670636652"/>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670636652"/>
            <w:bookmarkStart w:id="43" w:name="__Fieldmark__21_3670636652"/>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670636652"/>
            <w:bookmarkStart w:id="45" w:name="__Fieldmark__22_3670636652"/>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670636652"/>
            <w:bookmarkStart w:id="47" w:name="__Fieldmark__23_3670636652"/>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670636652"/>
            <w:bookmarkStart w:id="49" w:name="__Fieldmark__24_3670636652"/>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670636652"/>
            <w:bookmarkStart w:id="51" w:name="__Fieldmark__25_3670636652"/>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670636652"/>
            <w:bookmarkStart w:id="53" w:name="__Fieldmark__26_3670636652"/>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670636652"/>
            <w:bookmarkStart w:id="55" w:name="__Fieldmark__27_3670636652"/>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670636652"/>
            <w:bookmarkStart w:id="57" w:name="__Fieldmark__28_3670636652"/>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670636652"/>
            <w:bookmarkStart w:id="59" w:name="__Fieldmark__29_3670636652"/>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670636652"/>
            <w:bookmarkStart w:id="61" w:name="__Fieldmark__30_3670636652"/>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rPr>
          <w:lang w:eastAsia="fr-FR"/>
        </w:rPr>
      </w:pPr>
      <w:r>
        <w:rPr>
          <w:lang w:eastAsia="fr-FR"/>
        </w:rPr>
        <w:t>Sans obje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 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3670636652"/>
      <w:bookmarkStart w:id="63" w:name="__Fieldmark__31_3670636652"/>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3670636652"/>
      <w:bookmarkStart w:id="65" w:name="__Fieldmark__32_3670636652"/>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3670636652"/>
      <w:bookmarkStart w:id="67" w:name="__Fieldmark__33_3670636652"/>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3670636652"/>
      <w:bookmarkStart w:id="69" w:name="__Fieldmark__34_3670636652"/>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3670636652"/>
      <w:bookmarkStart w:id="71" w:name="__Fieldmark__35_3670636652"/>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3670636652"/>
      <w:bookmarkStart w:id="73" w:name="__Fieldmark__36_3670636652"/>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3670636652"/>
      <w:bookmarkStart w:id="75" w:name="__Fieldmark__37_3670636652"/>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670636652"/>
      <w:bookmarkStart w:id="77" w:name="__Fieldmark__38_3670636652"/>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center"/>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pPr>
      <w:r>
        <w:rPr/>
        <w:t>_______________________________________________________</w:t>
      </w:r>
    </w:p>
    <w:p>
      <w:pPr>
        <w:pStyle w:val="Normal"/>
        <w:rPr/>
      </w:pPr>
      <w:r>
        <w:rPr/>
      </w:r>
    </w:p>
    <w:p>
      <w:pPr>
        <w:pStyle w:val="Normal"/>
        <w:rPr/>
      </w:pPr>
      <w:r>
        <w:rPr/>
        <w:t xml:space="preserve">Montant TTC arrêté en lettres à </w:t>
      </w:r>
    </w:p>
    <w:p>
      <w:pPr>
        <w:pStyle w:val="Normal"/>
        <w:rPr/>
      </w:pPr>
      <w:r>
        <w:rPr/>
        <w:t>_______________________________________________________</w:t>
      </w:r>
    </w:p>
    <w:p>
      <w:pPr>
        <w:pStyle w:val="Normal"/>
        <w:rPr/>
      </w:pPr>
      <w:r>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rPr>
      </w:pPr>
      <w:r>
        <w:rPr>
          <w:rFonts w:eastAsia="Marianne"/>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670636652"/>
      <w:bookmarkStart w:id="79" w:name="__Fieldmark__39_3670636652"/>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670636652"/>
      <w:bookmarkStart w:id="81" w:name="__Fieldmark__40_3670636652"/>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es travaux</w:t>
      </w:r>
    </w:p>
    <w:p>
      <w:pPr>
        <w:pStyle w:val="Normal"/>
        <w:rPr/>
      </w:pPr>
      <w:r>
        <w:rPr/>
        <w:t xml:space="preserve">Le délai global d’exécution des travaux est de 8 mois à compter de la date de début d’exécution prescrivant de les commencer notifiée par ordre de service. </w:t>
      </w:r>
    </w:p>
    <w:p>
      <w:pPr>
        <w:pStyle w:val="Normal"/>
        <w:rPr/>
      </w:pPr>
      <w:r>
        <w:rPr/>
        <w:t>La durée de la période de préparation des travaux (</w:t>
      </w:r>
      <w:r>
        <w:rPr>
          <w:b/>
        </w:rPr>
        <w:t xml:space="preserve">non comprise </w:t>
      </w:r>
      <w:r>
        <w:rPr/>
        <w:t>dans la durée d’exécution des travaux) est de 3 mois.</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31"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843"/>
      <w:gridCol w:w="1100"/>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0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60574</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0963</w:t>
          </w:r>
        </w:p>
      </w:tc>
      <w:tc>
        <w:tcPr>
          <w:tcW w:w="1843" w:type="dxa"/>
          <w:tcBorders>
            <w:top w:val="single" w:sz="4" w:space="0" w:color="A6A6A6"/>
            <w:left w:val="single" w:sz="4" w:space="0" w:color="A6A6A6"/>
            <w:bottom w:val="single" w:sz="4" w:space="0" w:color="A6A6A6"/>
            <w:right w:val="single" w:sz="4" w:space="0" w:color="A6A6A6"/>
          </w:tcBorders>
        </w:tcPr>
        <w:p>
          <w:pPr>
            <w:pStyle w:val="Footer"/>
            <w:snapToGrid w:val="false"/>
            <w:jc w:val="center"/>
            <w:rPr>
              <w:sz w:val="16"/>
              <w:szCs w:val="16"/>
            </w:rPr>
          </w:pPr>
          <w:r>
            <w:rPr>
              <w:sz w:val="16"/>
              <w:szCs w:val="16"/>
            </w:rPr>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4:40:00Z</dcterms:created>
  <dc:creator>QUILLIEN Helene ATTACHE MINDEF</dc:creator>
  <dc:description/>
  <cp:keywords/>
  <dc:language>en-US</dc:language>
  <cp:lastModifiedBy>GOSSELIN Hélène ADJ</cp:lastModifiedBy>
  <cp:lastPrinted>2015-12-01T11:19:00Z</cp:lastPrinted>
  <dcterms:modified xsi:type="dcterms:W3CDTF">2025-06-27T13:32:00Z</dcterms:modified>
  <cp:revision>5</cp:revision>
  <dc:subject/>
  <dc:title/>
</cp:coreProperties>
</file>